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504"/>
      </w:tblGrid>
      <w:tr>
        <w:trPr>
          <w:trHeight w:val="197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39725</wp:posOffset>
                  </wp:positionH>
                  <wp:positionV relativeFrom="paragraph">
                    <wp:posOffset>121285</wp:posOffset>
                  </wp:positionV>
                  <wp:extent cx="765175" cy="106616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52070</wp:posOffset>
                      </wp:positionV>
                      <wp:extent cx="3617595" cy="888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7595" cy="88836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84.85pt;height:69.95pt;mso-wrap-distance-left:9.05pt;mso-wrap-distance-right:9.05pt;mso-wrap-distance-top:0pt;mso-wrap-distance-bottom:0pt;margin-top:4.1pt;mso-position-vertical-relative:text;margin-left:3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45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235450</wp:posOffset>
                  </wp:positionH>
                  <wp:positionV relativeFrom="paragraph">
                    <wp:posOffset>-611505</wp:posOffset>
                  </wp:positionV>
                  <wp:extent cx="1042670" cy="914400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/>
              <w:t>MOTORCYCLE SERVICING AND MAINTENANCE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TP-118-1;2012)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105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/>
              <w:t>HYDRAULIC BRAKE SYSTEM OVERHAUL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</w:t>
            </w:r>
          </w:p>
        </w:tc>
      </w:tr>
      <w:tr>
        <w:trPr>
          <w:trHeight w:val="33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Hydraulic brake system overhaul </w:t>
            </w:r>
            <w:r>
              <w:rPr>
                <w:b w:val="false"/>
              </w:rPr>
              <w:t>competency is a set of skills to carry out hydraulic brake system overhaul that includes knowledge about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various types of brake calliper overhaul, brake master pump overhaul, anti-lock brake system and troubleshoot brake system</w:t>
            </w:r>
            <w:r>
              <w:rPr>
                <w:b w:val="false"/>
                <w:color w:val="FF0000"/>
              </w:rPr>
              <w:t>.</w:t>
            </w:r>
            <w:r>
              <w:rPr>
                <w:b w:val="false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The person whom is competent in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hydraulic brake system overhaul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works must be able to prepare hydraulic brake system overhaul requirement, perform  brake system overhaul, perform troubleshoot brake system and record hydraulic brake system overhaul activities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 xml:space="preserve">according to </w:t>
            </w:r>
            <w:r>
              <w:rPr>
                <w:b w:val="false"/>
                <w:iCs/>
              </w:rPr>
              <w:t>manufacturer’s specification, regulation requirement, vehicle specification, safety requirement and Standard Operating Procedures (SOP)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-451485</wp:posOffset>
                </wp:positionV>
                <wp:extent cx="6019800" cy="9251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92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FORM HYDRAULIC BRAKE SYSTEM OVERHAUL 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 60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7.7pt;margin-top:-35.55pt;width:473.95pt;height:7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FORM HYDRAULIC BRAKE SYSTEM OVERHAUL ACTIVITI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 60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2159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450" w:hanging="45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TING GOAL 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1.7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ind w:left="450" w:hanging="45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TING GOAL 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hydraulic brake system overhaul activities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epare hydraulic brake system overhaul requirement 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 brake system overhaul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troubleshoot brake system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/>
      </w:pPr>
      <w:r>
        <w:rPr>
          <w:b w:val="false"/>
          <w:sz w:val="22"/>
          <w:szCs w:val="22"/>
        </w:rPr>
        <w:t>Overhaul braked caliper according to procedure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ulty brake caliper component replaced according to manufacturer’s manual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brake master pump component determined according to requirement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verhaul braked master pump according to procedure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ulty components on brake master pump component Replaced according to manufacturer’s manual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ind w:left="720" w:hanging="720"/>
        <w:contextualSpacing/>
        <w:rPr/>
      </w:pPr>
      <w:r>
        <w:rPr>
          <w:b w:val="false"/>
          <w:sz w:val="22"/>
          <w:szCs w:val="22"/>
        </w:rPr>
        <w:t>Test ride carried out on serviced motorcycle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ydraulic brake system functionality checked according to manufacturer’s specification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ing activities recorded according to correct format</w:t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ort submitted according to procedure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8382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ind w:left="720" w:hanging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6.6pt;mso-position-vertical-relative:text;margin-left:-7.25pt;mso-position-horizontal-relative:text">
                <v:shadow on="t" color="#243F60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408" w:leader="none"/>
                        </w:tabs>
                        <w:ind w:left="720" w:hanging="7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>hydraulic brake system overhaul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 tools, materials and equipment for performing </w:t>
      </w:r>
      <w:r>
        <w:rPr>
          <w:sz w:val="22"/>
          <w:szCs w:val="22"/>
        </w:rPr>
        <w:t>hydraulic brake system overhaul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cording to listed below:</w:t>
      </w:r>
    </w:p>
    <w:p>
      <w:pPr>
        <w:pStyle w:val="ListParagraph"/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6955" w:type="dxa"/>
        <w:jc w:val="left"/>
        <w:tblInd w:w="29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3625"/>
        <w:gridCol w:w="3330"/>
      </w:tblGrid>
      <w:tr>
        <w:trPr>
          <w:trHeight w:val="467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Hydraulic Brake kit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Brake master pump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liper seal kit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Hand tool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gu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ir compressor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ake system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akes disc 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spacing w:lineRule="auto" w:line="360" w:before="0" w:after="0"/>
              <w:ind w:left="2340" w:hanging="1195"/>
              <w:contextualSpacing/>
              <w:rPr/>
            </w:pPr>
            <w:r>
              <w:rPr>
                <w:b w:val="false"/>
                <w:sz w:val="22"/>
                <w:szCs w:val="22"/>
              </w:rPr>
              <w:t>Brake pad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spacing w:lineRule="auto" w:line="360" w:before="0" w:after="0"/>
              <w:ind w:left="2340" w:hanging="119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Disc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spacing w:lineRule="auto" w:line="360" w:before="0" w:after="0"/>
              <w:ind w:left="2340" w:hanging="119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caliper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spacing w:lineRule="auto" w:line="360" w:before="0" w:after="0"/>
              <w:ind w:left="2340" w:hanging="119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ster pump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spacing w:lineRule="auto" w:line="360" w:before="0" w:after="0"/>
              <w:ind w:left="2340" w:hanging="119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igh pressure hos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drum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rum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shoes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ring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 Cable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eneer caliper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bleed vacuum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t tray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nsparent tube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lass bottle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ake fluid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45" w:leader="none"/>
                <w:tab w:val="left" w:pos="1286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T 3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45" w:leader="none"/>
                <w:tab w:val="left" w:pos="1286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T 4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145" w:leader="none"/>
                <w:tab w:val="left" w:pos="1286" w:leader="none"/>
              </w:tabs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OT 5.1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286" w:leader="none"/>
              </w:tabs>
              <w:suppressAutoHyphens w:val="false"/>
              <w:spacing w:lineRule="auto" w:line="360" w:before="0" w:after="0"/>
              <w:ind w:left="1286" w:hanging="566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cing Brake Fluid (RBF)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ork bench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ike stand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nd paper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l indicator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sonal Protective Equipment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ste cloth/rag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0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360"/>
              <w:ind w:left="15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</w:tc>
      </w:tr>
    </w:tbl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12180" cy="30746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9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7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FER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b w:val="false"/>
                                        <w:sz w:val="22"/>
                                        <w:szCs w:val="22"/>
                                      </w:rPr>
                                      <w:t>Mark Zimmerman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. (2004)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22"/>
                                      <w:szCs w:val="22"/>
                                    </w:rPr>
                                    <w:t>The essential guide to motorcycle maintenance: Tips &amp; Techniques To Keep Your Motorcycle In Top Condi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. ISBN1884313418, 9781884313417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b w:val="false"/>
                                        <w:i/>
                                        <w:iCs/>
                                        <w:sz w:val="22"/>
                                        <w:szCs w:val="22"/>
                                      </w:rPr>
                                      <w:t>Whitehorse Press Series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Dave Tharp. (1991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22"/>
                                      <w:szCs w:val="22"/>
                                    </w:rPr>
                                    <w:t>Trelland’s Motorcycle Reference Guide – Vol. 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ISBN 1-895542-00-6. Trelland Industries Lt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de Rome, L., Stanford, G. &amp; Wood, B. (2007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Positioned for Safety 2010: A Motorcycle Safety Strategic Plan 2007-201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, Motorcycle Council of NSW, Inc.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Gibson T. &amp; E. Benetatos (2000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otorcycles and crash barriers</w:t>
                                  </w:r>
                                  <w:r>
                                    <w:rPr>
                                      <w:rStyle w:val="Appleconvertedspace"/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prepared by Human Impact Engineering for the</w:t>
                                  </w:r>
                                  <w:r>
                                    <w:rPr>
                                      <w:rStyle w:val="Appleconvertedspace"/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arriers to Safety</w:t>
                                  </w:r>
                                  <w:r>
                                    <w:rPr>
                                      <w:rStyle w:val="Appleconvertedspace"/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campaign, NSW Motorcycle Council, Sydne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Hurt, H.H. Jr., Ouellet, J.V. &amp; Thom, D.R. (1981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Style w:val="Appleconvertedspace"/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otorcycle Accident Cause Factors and Identification of Countermeasur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z w:val="22"/>
                                      <w:szCs w:val="22"/>
                                    </w:rPr>
                                    <w:t>, Final Report to National Highway Traffic Safety Administration, US Department of Transportation, PB 81-206443, 81-2064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42.1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9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7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FERENCES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9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 w:val="false"/>
                                  <w:sz w:val="22"/>
                                  <w:szCs w:val="22"/>
                                </w:rPr>
                                <w:t>Mark Zimmerman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. (2004).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22"/>
                                <w:szCs w:val="22"/>
                              </w:rPr>
                              <w:t>The essential guide to motorcycle maintenance: Tips &amp; Techniques To Keep Your Motorcycle In Top Condition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. ISBN1884313418, 9781884313417.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 w:val="false"/>
                                  <w:i/>
                                  <w:iCs/>
                                  <w:sz w:val="22"/>
                                  <w:szCs w:val="22"/>
                                </w:rPr>
                                <w:t>Whitehorse Press Series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Dave Tharp. (1991)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22"/>
                                <w:szCs w:val="22"/>
                              </w:rPr>
                              <w:t>Trelland’s Motorcycle Reference Guide – Vol. 1.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 ISBN 1-895542-00-6. Trelland Industries Lt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de Rome, L., Stanford, G. &amp; Wood, B. (2007)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iCs/>
                                <w:sz w:val="22"/>
                                <w:szCs w:val="22"/>
                              </w:rPr>
                              <w:t>Positioned for Safety 2010: A Motorcycle Safety Strategic Plan 2007-2010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 xml:space="preserve">, Motorcycle Council of NSW, Inc.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Gibson T. &amp; E. Benetatos (2000)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iCs/>
                                <w:sz w:val="22"/>
                                <w:szCs w:val="22"/>
                              </w:rPr>
                              <w:t>Motorcycles and crash barriers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prepared by Human Impact Engineering for the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rriers to Safety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campaign, NSW Motorcycle Council, Syd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Hurt, H.H. Jr., Ouellet, J.V. &amp; Thom, D.R. (1981)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iCs/>
                                <w:sz w:val="22"/>
                                <w:szCs w:val="22"/>
                              </w:rPr>
                              <w:t>Motorcycle Accident Cause Factors and Identification of Countermeasure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, Final Report to National Highway Traffic Safety Administration, US Department of Transportation, PB 81-206443, 81-2064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  <w:lang w:val="en-GB"/>
        </w:rPr>
        <w:t>List out any references related  when performing this activity such as: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andard Operating Manual (SOP)/ Service manual / Manufacturer’s manual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wner’s manual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spacing w:before="0" w:after="120"/>
        <w:ind w:left="720" w:hanging="63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</w:rPr>
        <w:t>hydraulic brake system overhaul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/>
        </w:rPr>
      </w:pPr>
      <w:r>
        <w:rPr>
          <w:b w:val="false"/>
          <w:color w:val="FF0000"/>
          <w:sz w:val="22"/>
          <w:szCs w:val="22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</w:rPr>
        <w:t xml:space="preserve">hydraulic brake system overhaul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hydraulic brake system overhaul requirement</w:t>
      </w:r>
    </w:p>
    <w:p>
      <w:pPr>
        <w:pStyle w:val="ListParagraph"/>
        <w:numPr>
          <w:ilvl w:val="2"/>
          <w:numId w:val="10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manufacturer’s hydraulic brake system overhaul manual</w:t>
      </w:r>
    </w:p>
    <w:p>
      <w:pPr>
        <w:pStyle w:val="ListParagraph"/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1.2 </w:t>
        <w:tab/>
        <w:t>Select hydraulic brake system overhaul tools, equipment and material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to service job shee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form brake system troubleshooting activities  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  <w:tab w:val="left" w:pos="1440" w:leader="none"/>
        </w:tabs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faulty on brake system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report from Service Advisor (SA)</w:t>
      </w:r>
    </w:p>
    <w:p>
      <w:pPr>
        <w:pStyle w:val="ListParagraph"/>
        <w:numPr>
          <w:ilvl w:val="2"/>
          <w:numId w:val="9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Carry out troubleshooting of brake system according to procedure / service manual.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9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form brake caliper components overhaul according procedure and service manual 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smantle brake caliper from motorcycle according to procedure and service manual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smantle brake pad from caliper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piston from caliper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dust seal and piston seal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brake pad, piston and seal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heck brake pad thickness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visual inspection to check condition of brake pad.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Measure brake pad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thickness using veneer caliper . You can refer  to service manual to check the allowable thickness  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993" w:leader="none"/>
        </w:tabs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condition of disc by :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1440" w:firstLine="360"/>
        <w:contextualSpacing/>
        <w:rPr/>
      </w:pPr>
      <w:r>
        <w:rPr>
          <w:b w:val="false"/>
          <w:sz w:val="22"/>
          <w:szCs w:val="22"/>
        </w:rPr>
        <w:t>Carry out visual inspection to check surface , warping and worn out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144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asure disc thickness using veneer caliper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144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asure  worn out and warping  using dial gauge indicator assembly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144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place if necessary  </w:t>
      </w:r>
    </w:p>
    <w:p>
      <w:pPr>
        <w:pStyle w:val="ListParagraph"/>
        <w:suppressAutoHyphens w:val="false"/>
        <w:spacing w:lineRule="auto" w:line="360" w:before="0" w:after="0"/>
        <w:ind w:left="1418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1418" w:hanging="69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emble brake system and replace brake pad according to procedure and service manual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1200" w:hanging="12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nb-NO"/>
        </w:rPr>
        <w:t>Perform  brake master pump overhaul</w:t>
      </w:r>
    </w:p>
    <w:p>
      <w:pPr>
        <w:pStyle w:val="ListParagraph"/>
        <w:suppressAutoHyphens w:val="false"/>
        <w:spacing w:before="0" w:after="0"/>
        <w:ind w:left="120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2160" w:hanging="144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smantle brake master pump according to procedure and service manual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and check brake master pump faulty components according to procedure and service manual</w:t>
      </w:r>
    </w:p>
    <w:p>
      <w:pPr>
        <w:pStyle w:val="ListParagraph"/>
        <w:numPr>
          <w:ilvl w:val="2"/>
          <w:numId w:val="5"/>
        </w:numPr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condition of brake master pump components by :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25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visual inspection to check surface ,rusty and worn out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2520" w:hanging="720"/>
        <w:contextualSpacing/>
        <w:rPr/>
      </w:pPr>
      <w:r>
        <w:rPr>
          <w:b w:val="false"/>
          <w:sz w:val="22"/>
          <w:szCs w:val="22"/>
        </w:rPr>
        <w:t xml:space="preserve">Replace brake kit if necessary  </w:t>
      </w:r>
    </w:p>
    <w:p>
      <w:pPr>
        <w:pStyle w:val="ListParagraph"/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/>
      </w:pPr>
      <w:r>
        <w:rPr>
          <w:b w:val="false"/>
          <w:sz w:val="22"/>
          <w:szCs w:val="22"/>
        </w:rPr>
        <w:t>Assemble brake master pump and brake hose  to motorcycle according to procedure and service  manual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1200" w:hanging="12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ill brake fluid.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1200" w:hanging="12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bleeding process  according to procedure and manufacturer’s manual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1200" w:hanging="12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ake fluid level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1200" w:hanging="12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leak test at brake system according to procedure and service manual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360" w:before="0" w:after="0"/>
        <w:ind w:left="25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if necessary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ind w:left="360" w:hanging="360"/>
        <w:contextualSpacing/>
        <w:rPr/>
      </w:pPr>
      <w:r>
        <w:rPr>
          <w:b w:val="false"/>
          <w:sz w:val="22"/>
          <w:szCs w:val="22"/>
        </w:rPr>
        <w:t xml:space="preserve">Adjust  free play lever if necessary </w:t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ind w:left="36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hydraulic brake system functionality check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1440" w:hanging="720"/>
        <w:contextualSpacing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Inform supervisor that motorcycle ready for test ride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851" w:hanging="131"/>
        <w:contextualSpacing/>
        <w:rPr/>
      </w:pPr>
      <w:r>
        <w:rPr>
          <w:b w:val="false"/>
          <w:sz w:val="22"/>
          <w:szCs w:val="22"/>
        </w:rPr>
        <w:t xml:space="preserve">Carry out test ride on serviced motorcycle </w:t>
      </w:r>
    </w:p>
    <w:p>
      <w:pPr>
        <w:pStyle w:val="ListParagraph"/>
        <w:suppressAutoHyphens w:val="false"/>
        <w:spacing w:before="0" w:after="0"/>
        <w:ind w:left="43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hydraulic brake system performance according to manufacturer’s specification</w:t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rd overhaul activities</w:t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cord to SA</w:t>
      </w:r>
    </w:p>
    <w:p>
      <w:pPr>
        <w:pStyle w:val="ListParagraph"/>
        <w:numPr>
          <w:ilvl w:val="1"/>
          <w:numId w:val="11"/>
        </w:numPr>
        <w:tabs>
          <w:tab w:val="left" w:pos="720" w:leader="none"/>
        </w:tabs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housekeeping activities such as:-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ind w:left="1242" w:hanging="52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’S</w:t>
      </w:r>
    </w:p>
    <w:p>
      <w:pPr>
        <w:pStyle w:val="ListParagraph"/>
        <w:suppressAutoHyphens w:val="false"/>
        <w:spacing w:before="0" w:after="0"/>
        <w:contextualSpacing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numPr>
          <w:ilvl w:val="1"/>
          <w:numId w:val="11"/>
        </w:numPr>
        <w:ind w:left="621" w:hanging="621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sz w:val="22"/>
          <w:szCs w:val="22"/>
        </w:rPr>
        <w:t>Comply with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eruse the manufacturer’s specification and maintenance manual 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workshop safety practice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eticulous in preparing report 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le wiring tools, equipment and testing tools with care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tools and equipment in good working condition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suppressAutoHyphens w:val="false"/>
              <w:spacing w:before="0" w:after="0"/>
              <w:ind w:left="720" w:hanging="55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ind w:left="252" w:hanging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e sure service area free from dust and oil</w:t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.17 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3   Communicate clearly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16" w:hanging="6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1   Identify and gather information 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’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2" w:hanging="7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, procedures or processes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4   Prepare brief reports and checklists using standard for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ethical practice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2"/>
                <w:szCs w:val="22"/>
              </w:rPr>
              <w:t>03.01   Apply cultural requirements for the workplace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6.01   Understand syste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</w:t>
      </w:r>
      <w:r>
        <w:rPr>
          <w:b w:val="false"/>
          <w:sz w:val="22"/>
          <w:szCs w:val="22"/>
        </w:rPr>
        <w:t xml:space="preserve">hydraulic brake system overhaul </w:t>
      </w:r>
      <w:r>
        <w:rPr>
          <w:b w:val="false"/>
          <w:bCs w:val="false"/>
          <w:sz w:val="22"/>
        </w:rPr>
        <w:t>activities</w:t>
      </w:r>
      <w:r>
        <w:rPr>
          <w:b w:val="false"/>
          <w:sz w:val="22"/>
          <w:szCs w:val="22"/>
          <w:lang w:val="en-GB"/>
        </w:rPr>
        <w:t xml:space="preserve">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ydraulic brake system overhaul tools, equipments, PPE and workplace prepar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verhaul brake caliper carried out according to procedure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ulty brake caliper component replaced according to manufacturer’s manual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master pump overhauled according to procedu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ydraulic brake system functionality checked according to manufacturer’s specifi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verhaul activities recorded according to correct format and submitted to SA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63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63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655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39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9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62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8" w:hanging="1800"/>
      </w:pPr>
      <w:rPr/>
    </w:lvl>
  </w:abstractNum>
  <w:abstractNum w:abstractNumId="12">
    <w:lvl w:ilvl="0">
      <w:start w:val="1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25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3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9z0">
    <w:name w:val="WW8Num29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trike w:val="false"/>
      <w:dstrike w:val="false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CharChar6">
    <w:name w:val=" Char Char6"/>
    <w:qFormat/>
    <w:rPr>
      <w:bCs/>
      <w:i/>
      <w:color w:val="000000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.my/search?tbo=p&amp;tbm=bks&amp;q=inauthor:&quot;Mark+Zimmerman&quot;&amp;source=gbs_metadata_r&amp;cad=5" TargetMode="External"/><Relationship Id="rId5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6" Type="http://schemas.openxmlformats.org/officeDocument/2006/relationships/hyperlink" Target="http://www.google.com.my/search?tbo=p&amp;tbm=bks&amp;q=inauthor:&quot;Mark+Zimmerman&quot;&amp;source=gbs_metadata_r&amp;cad=5" TargetMode="External"/><Relationship Id="rId7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43:00Z</dcterms:created>
  <dc:creator>KHADIJAH</dc:creator>
  <dc:description/>
  <cp:keywords/>
  <dc:language>en-US</dc:language>
  <cp:lastModifiedBy>KHADIJAH</cp:lastModifiedBy>
  <cp:lastPrinted>2013-11-06T09:29:00Z</cp:lastPrinted>
  <dcterms:modified xsi:type="dcterms:W3CDTF">2014-07-10T07:46:00Z</dcterms:modified>
  <cp:revision>27</cp:revision>
  <dc:subject/>
  <dc:title/>
</cp:coreProperties>
</file>